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ervoir High School Music Depart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Trip 2012: Virginia Be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ESTIMATED TRIP COST: $520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INCLUDED IN TRIP FEE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Bus Transportation by Dillon’s Bus Service/CoachAmerica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3 nights lodging at Wyndham Virginia Beach  (quad occupancy)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3 buffet breakfasts (at hotel)</w:t>
      </w:r>
    </w:p>
    <w:p>
      <w:pPr>
        <w:pStyle w:val="Normal"/>
        <w:rPr/>
      </w:pPr>
      <w:r>
        <w:rPr>
          <w:szCs w:val="20"/>
        </w:rPr>
        <w:tab/>
        <w:tab/>
        <w:t xml:space="preserve">2 lunches </w:t>
      </w:r>
    </w:p>
    <w:p>
      <w:pPr>
        <w:pStyle w:val="Normal"/>
        <w:rPr/>
      </w:pPr>
      <w:r>
        <w:rPr>
          <w:szCs w:val="20"/>
        </w:rPr>
        <w:tab/>
        <w:tab/>
        <w:t>3 dinners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Adjudication for performance ensembles</w:t>
      </w:r>
    </w:p>
    <w:p>
      <w:pPr>
        <w:pStyle w:val="Normal"/>
        <w:rPr/>
      </w:pPr>
      <w:r>
        <w:rPr>
          <w:szCs w:val="20"/>
        </w:rPr>
        <w:tab/>
        <w:tab/>
        <w:t>Awards Ceremony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Spring Trip tee shirt</w:t>
      </w:r>
    </w:p>
    <w:p>
      <w:pPr>
        <w:pStyle w:val="Normal"/>
        <w:rPr/>
      </w:pPr>
      <w:r>
        <w:rPr>
          <w:szCs w:val="20"/>
        </w:rPr>
        <w:tab/>
        <w:tab/>
        <w:t>Local transportation (between sites and parks)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1 park ticket for Busch Garden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NOT INCLUDED IN TRIP FEE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Lunch on the return trip to Fulton</w:t>
      </w:r>
    </w:p>
    <w:p>
      <w:pPr>
        <w:pStyle w:val="Normal"/>
        <w:ind w:left="720" w:firstLine="720"/>
        <w:rPr>
          <w:szCs w:val="20"/>
        </w:rPr>
      </w:pPr>
      <w:r>
        <w:rPr>
          <w:szCs w:val="20"/>
        </w:rPr>
        <w:t>Lunch at Busch Gardens</w:t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>Personal needs, snacks and souvenir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LODGING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>Wyndham Virginia Beach Oceanfront</w:t>
      </w:r>
    </w:p>
    <w:p>
      <w:pPr>
        <w:pStyle w:val="Normal"/>
        <w:rPr>
          <w:szCs w:val="20"/>
        </w:rPr>
      </w:pPr>
      <w:r>
        <w:rPr>
          <w:szCs w:val="20"/>
        </w:rPr>
        <w:tab/>
        <w:t>5700 Atlantic Avenue, Virginia Beach, VA 23451</w:t>
      </w:r>
    </w:p>
    <w:p>
      <w:pPr>
        <w:pStyle w:val="Normal"/>
        <w:rPr>
          <w:szCs w:val="20"/>
        </w:rPr>
      </w:pPr>
      <w:r>
        <w:rPr>
          <w:szCs w:val="20"/>
        </w:rPr>
        <w:tab/>
        <w:t>(757) 428-702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 xml:space="preserve">Lodging for families is available at the Wyndham. 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>Call Charles Waddell at (757) 321-2189</w:t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PRING TRIP ITINERARY</w:t>
      </w:r>
    </w:p>
    <w:p>
      <w:pPr>
        <w:pStyle w:val="Normal"/>
        <w:jc w:val="center"/>
        <w:rPr/>
      </w:pPr>
      <w:r>
        <w:rPr>
          <w:rFonts w:cs="Cambria"/>
          <w:b/>
          <w:sz w:val="16"/>
        </w:rPr>
        <w:t xml:space="preserve"> </w:t>
      </w:r>
      <w:r>
        <w:rPr>
          <w:sz w:val="16"/>
        </w:rPr>
        <w:t>(subject to chang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Thursday, April 26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Reservoir for meeting, loading of bus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part Reservoir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:0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 at Golden Corral, Virginia Beach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 for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3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Arrive at hotel, tour of facility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in, activities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9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ctivities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Friday, April 27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Activities at boardwalk (games @ hotel if bad weather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Lunch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Prep for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Load buses, depart for performances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s (see performance schedul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at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depart for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15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aturday, April 28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6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Load buses, depart for indoor guard, drumline performanc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8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performance venu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s (see performance schedule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travel to Busch Garde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e time in park, lunch (on your ow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nner in park, meal vouch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Awards ceremony at park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travel to hote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rfew and lights ou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Sunday, April 29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80"/>
      </w:tblGrid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7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akfast (included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:3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Refl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0:00A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Room check-o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1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Load luggage on bus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2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ad buses, depart for Fult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2:3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ch stop (on your own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:00PM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rive at Reservoir, unload, dismiss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3335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20:00:00Z</dcterms:created>
  <dc:creator>Brian Donnelly</dc:creator>
  <dc:description/>
  <cp:keywords/>
  <dc:language>en-US</dc:language>
  <cp:lastModifiedBy>Chris</cp:lastModifiedBy>
  <cp:lastPrinted>2010-01-29T12:40:00Z</cp:lastPrinted>
  <dcterms:modified xsi:type="dcterms:W3CDTF">2012-04-22T02:49:00Z</dcterms:modified>
  <cp:revision>3</cp:revision>
  <dc:subject/>
  <dc:title>Reservoir High School Music Department</dc:title>
</cp:coreProperties>
</file>